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1. évi költségvetés melléklet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A/ Működési és felhalmozási célú bevételek és kiadások mérlege (2010.,2011.)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B/ Felhalmozási célú bevételek és kiadások mérleg (2010.,2011.)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1.</w:t>
        <w:tab/>
        <w:t>Bevételi címrend</w:t>
      </w:r>
    </w:p>
    <w:p>
      <w:pPr>
        <w:pStyle w:val="Heading"/>
        <w:numPr>
          <w:ilvl w:val="1"/>
          <w:numId w:val="5"/>
        </w:numPr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Bevételek önkormányzati szintű alakulása 2009-2011. években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1/a.</w:t>
        <w:tab/>
        <w:t>Normatív és SZJA bevételek 2011. évre</w:t>
      </w:r>
    </w:p>
    <w:p>
      <w:pPr>
        <w:pStyle w:val="Heading"/>
        <w:tabs>
          <w:tab w:val="clear" w:pos="708"/>
          <w:tab w:val="left" w:pos="2160" w:leader="none"/>
        </w:tabs>
        <w:ind w:left="1980" w:hanging="1080"/>
        <w:jc w:val="both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I. táblázat</w:t>
        <w:tab/>
        <w:tab/>
        <w:t>Összesen</w:t>
      </w:r>
    </w:p>
    <w:p>
      <w:pPr>
        <w:pStyle w:val="Normal"/>
        <w:tabs>
          <w:tab w:val="clear" w:pos="708"/>
          <w:tab w:val="left" w:pos="2160" w:leader="none"/>
        </w:tabs>
        <w:ind w:left="1980" w:hanging="1080"/>
        <w:jc w:val="both"/>
        <w:rPr/>
      </w:pPr>
      <w:r>
        <w:rPr>
          <w:bCs/>
          <w:sz w:val="22"/>
          <w:szCs w:val="22"/>
        </w:rPr>
        <w:t>II., III. sz. táblázat: Az egyes intézmények ellátottjai után igényelt normatívák</w:t>
      </w:r>
    </w:p>
    <w:p>
      <w:pPr>
        <w:pStyle w:val="TextBodyIndent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1/b. </w:t>
        <w:tab/>
        <w:t xml:space="preserve">SZJA részesedés és helyi adó bevételek </w:t>
      </w:r>
    </w:p>
    <w:p>
      <w:pPr>
        <w:pStyle w:val="TextBodyIndent"/>
        <w:ind w:left="2160" w:hanging="1260"/>
        <w:rPr>
          <w:sz w:val="22"/>
          <w:szCs w:val="22"/>
        </w:rPr>
      </w:pPr>
      <w:r>
        <w:rPr>
          <w:sz w:val="22"/>
          <w:szCs w:val="22"/>
        </w:rPr>
        <w:t>I. táblázat</w:t>
        <w:tab/>
        <w:t>Kimutatás a személyi jövedelemadó részesedés változásáról</w:t>
      </w:r>
    </w:p>
    <w:p>
      <w:pPr>
        <w:pStyle w:val="Heading1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II. táblázat</w:t>
        <w:tab/>
        <w:t xml:space="preserve">Helyi adóbevételek terv és tény adatai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III. táblázat</w:t>
        <w:tab/>
        <w:t>Kimutatás az adókedvezményekről, közvetett támogatásokról</w:t>
      </w:r>
    </w:p>
    <w:p>
      <w:pPr>
        <w:pStyle w:val="Szvegtrzsbehzssal2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1/c.</w:t>
        <w:tab/>
        <w:t>Bevétel - kimutatás az intézmények tervszámairól</w:t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/d.</w:t>
        <w:tab/>
      </w:r>
      <w:r>
        <w:rPr>
          <w:bCs/>
          <w:sz w:val="22"/>
          <w:szCs w:val="22"/>
        </w:rPr>
        <w:t>Vagyongazdálkodási bevételek, ingatlan-hasznosítási terv</w:t>
      </w:r>
    </w:p>
    <w:p>
      <w:pPr>
        <w:pStyle w:val="Normal"/>
        <w:ind w:left="90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/e.</w:t>
        <w:tab/>
        <w:t xml:space="preserve">Az éves kötelezettségvállalás felső határának számítása 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1/f.</w:t>
        <w:tab/>
        <w:t xml:space="preserve">A bevétel tervezése bázis előirányzatból kiindulva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/g.</w:t>
        <w:tab/>
        <w:t xml:space="preserve">   Tájékoztató adatok az Önkormányzat által nyújtott visszatérítendő támogatásokról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1/h</w:t>
        <w:tab/>
        <w:t>Közvetett támogatások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2. </w:t>
        <w:tab/>
        <w:t>Kiadási címrend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2.1.</w:t>
        <w:tab/>
        <w:t>Kiadások alakulása 2009-2011.években</w:t>
      </w:r>
    </w:p>
    <w:p>
      <w:pPr>
        <w:pStyle w:val="Szvegtrzsbehzssal2"/>
        <w:ind w:left="900" w:hanging="900"/>
        <w:jc w:val="both"/>
        <w:rPr/>
      </w:pPr>
      <w:r>
        <w:rPr>
          <w:sz w:val="22"/>
          <w:szCs w:val="22"/>
        </w:rPr>
        <w:t>2/a.</w:t>
        <w:tab/>
        <w:t xml:space="preserve">Kiadás - kimutatás az intézmények tervszámairól  </w:t>
      </w:r>
    </w:p>
    <w:p>
      <w:pPr>
        <w:pStyle w:val="Szvegtrzsbehzssal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enként </w:t>
      </w:r>
    </w:p>
    <w:p>
      <w:pPr>
        <w:pStyle w:val="Szvegtrzsbehzssal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 a Polgármesteri Hivatalnál</w:t>
      </w:r>
    </w:p>
    <w:p>
      <w:pPr>
        <w:pStyle w:val="Normal"/>
        <w:ind w:left="900" w:hanging="900"/>
        <w:jc w:val="both"/>
        <w:rPr/>
      </w:pPr>
      <w:r>
        <w:rPr>
          <w:sz w:val="22"/>
          <w:szCs w:val="22"/>
        </w:rPr>
        <w:t>2/a/1.</w:t>
        <w:tab/>
      </w:r>
      <w:r>
        <w:rPr>
          <w:bCs/>
          <w:sz w:val="22"/>
          <w:szCs w:val="22"/>
        </w:rPr>
        <w:t xml:space="preserve">Vagyongazdálkodási kiadások </w:t>
      </w:r>
    </w:p>
    <w:p>
      <w:pPr>
        <w:pStyle w:val="Normal"/>
        <w:ind w:left="90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/a/2. </w:t>
        <w:tab/>
        <w:t>Több éves kihatással járó kötelezettségek – évenkénti bontásban, összesítve, szöveges indokoláss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1800"/>
        <w:jc w:val="both"/>
        <w:rPr/>
      </w:pPr>
      <w:r>
        <w:rPr>
          <w:sz w:val="22"/>
          <w:szCs w:val="22"/>
        </w:rPr>
        <w:t>táblázat</w:t>
        <w:tab/>
        <w:t>Kiemelt beruházások (pályázatokkal, illetve önerőbő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blázat</w:t>
        <w:tab/>
        <w:t xml:space="preserve">Felvett hitelek tőke és kamattörlesztése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urópai Uniós támogatással megvalósuló programok, projektek bevételei, kiadása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eszerzési terv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záloggal terhelhető jelentősebb ingatlanok</w:t>
      </w:r>
    </w:p>
    <w:p>
      <w:pPr>
        <w:pStyle w:val="Heading1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/b.</w:t>
        <w:tab/>
        <w:t xml:space="preserve">A kiadás tervezése bázis előirányzatból kiindulva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2/c</w:t>
        <w:tab/>
        <w:t xml:space="preserve"> Szállítók, vevők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étszám adato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a</w:t>
        <w:tab/>
        <w:t xml:space="preserve">Költségvetési intézményeknél foglalkoztatottak létszáma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b</w:t>
        <w:tab/>
        <w:t>Demográfiai adato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c</w:t>
        <w:tab/>
        <w:t>Óvodai létszám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/d </w:t>
        <w:tab/>
        <w:t>Bölcsődei létszám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trike/>
          <w:sz w:val="22"/>
          <w:szCs w:val="22"/>
        </w:rPr>
        <w:t>Gördülő tervezés –</w:t>
      </w:r>
      <w:r>
        <w:rPr>
          <w:sz w:val="22"/>
          <w:szCs w:val="22"/>
        </w:rPr>
        <w:t xml:space="preserve"> jogszabály változás miatt </w:t>
      </w:r>
      <w:r>
        <w:rPr>
          <w:sz w:val="22"/>
          <w:szCs w:val="22"/>
          <w:u w:val="single"/>
        </w:rPr>
        <w:t>nemle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Likviditási tábl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>Az önkormányzat közvetlen irányítása alá tartozó költségvetési szervek és a Polgármesteri Hivatal 2011.évben teljesített bevételei és kiadásai a költségvetési rendelet megalkotásái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Cigány Kisebbségi Önkormányzat költségvetési határozata, mérle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Forrástérkép 2007-2010. áthúzódó felada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>2011. február 10-i intézményvezetői értekezlet – emlékezt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énzügyi Bizottság vélemény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>2011. február 10-i Érdekegyeztető Fórum – emlékezt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vizsgálói jelentés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TextBody"/>
        <w:ind w:left="1440" w:hanging="1440"/>
        <w:rPr>
          <w:sz w:val="22"/>
          <w:szCs w:val="22"/>
          <w:u w:val="none"/>
        </w:rPr>
      </w:pPr>
      <w:r>
        <w:rPr>
          <w:sz w:val="22"/>
          <w:szCs w:val="22"/>
        </w:rPr>
        <w:t>Függelék :</w:t>
      </w:r>
      <w:r>
        <w:rPr>
          <w:sz w:val="22"/>
          <w:szCs w:val="22"/>
          <w:u w:val="none"/>
        </w:rPr>
        <w:t xml:space="preserve"> </w:t>
        <w:tab/>
        <w:t>A Csongrádi Kistérség Többcélú Társulása 2011. évi költségvetési tervezete bevételi, kiadási és létszám táblái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9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04:00Z</dcterms:created>
  <dc:creator>User</dc:creator>
  <dc:description/>
  <cp:keywords/>
  <dc:language>en-US</dc:language>
  <cp:lastModifiedBy>Vörösné Lakatos Zsuzsanna</cp:lastModifiedBy>
  <cp:lastPrinted>2011-02-11T15:17:00Z</cp:lastPrinted>
  <dcterms:modified xsi:type="dcterms:W3CDTF">2011-02-11T14:20:00Z</dcterms:modified>
  <cp:revision>123</cp:revision>
  <dc:subject/>
  <dc:title>Mellékletek jegyzéke</dc:title>
</cp:coreProperties>
</file>